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отдела образова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2.10.2015 г. № 555-пр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ведения репетиционных ЕГЭ с практической отработки действий лиц, привлекаемых к проведению государственной итоговой аттес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матика (базовый уровен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2.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(профильный уровен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ведения репетиционных ОГЭ с практической отработки действий лиц, привлекаемых к проведению государственной итоговой аттес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39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1.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2.2016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репетиционных экзаменов для подготовки выпускников общеобразовательных организаций Андроповского района к сдаче основного государственного экзамена, единого государственного экзамена, по предметам по выбору </w:t>
      </w:r>
    </w:p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пишут на местах)</w:t>
      </w:r>
    </w:p>
    <w:p>
      <w:pPr>
        <w:pStyle w:val="Normal"/>
        <w:spacing w:lineRule="exac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66"/>
        <w:gridCol w:w="2234"/>
        <w:gridCol w:w="2409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6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3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47:00Z</dcterms:created>
  <dc:creator>POO</dc:creator>
  <dc:description/>
  <cp:keywords/>
  <dc:language>en-US</dc:language>
  <cp:lastModifiedBy>admin</cp:lastModifiedBy>
  <cp:lastPrinted>2015-12-18T10:38:00Z</cp:lastPrinted>
  <dcterms:modified xsi:type="dcterms:W3CDTF">2016-01-25T14:24:00Z</dcterms:modified>
  <cp:revision>187</cp:revision>
  <dc:subject/>
  <dc:title>     ОТДЕЛ ОБРАЗОВАНИЯ</dc:title>
</cp:coreProperties>
</file>